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bookmarkStart w:id="0" w:name="OLE_LINK1"/>
      <w:bookmarkStart w:id="1" w:name="OLE_LINK2"/>
      <w:bookmarkEnd w:id="0"/>
      <w:bookmarkEnd w:id="1"/>
      <w:r>
        <w:rPr>
          <w:rFonts w:cs="Verdana" w:ascii="Verdana" w:hAnsi="Verdana"/>
          <w:b/>
          <w:sz w:val="22"/>
          <w:szCs w:val="22"/>
        </w:rPr>
        <w:t>Ordine degli Psicologi della Toscana</w:t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iornata di aggiornamento condotta dal professor Giuseppe Sartori “</w:t>
      </w:r>
      <w:r>
        <w:rPr>
          <w:rStyle w:val="StrongEmphasis"/>
          <w:rFonts w:cs="Verdana" w:ascii="Verdana" w:hAnsi="Verdana"/>
          <w:sz w:val="22"/>
          <w:szCs w:val="22"/>
        </w:rPr>
        <w:t>Principi di Psicologia e Psicopatologia Forense: la relazione peritale e di consulenza tecnica”, Siena 4 aprile</w:t>
      </w:r>
    </w:p>
    <w:p>
      <w:pPr>
        <w:pStyle w:val="Normal"/>
        <w:jc w:val="both"/>
        <w:rPr>
          <w:rStyle w:val="StrongEmphasis"/>
          <w:sz w:val="22"/>
          <w:szCs w:val="22"/>
        </w:rPr>
      </w:pPr>
      <w:r>
        <w:rPr/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p>
      <w:pPr>
        <w:pStyle w:val="Bodytext"/>
        <w:jc w:val="center"/>
        <w:rPr>
          <w:rFonts w:ascii="Verdana" w:hAnsi="Verdana" w:cs="Verdana"/>
          <w:b/>
          <w:b/>
          <w:color w:val="333333"/>
          <w:sz w:val="28"/>
          <w:szCs w:val="28"/>
        </w:rPr>
      </w:pPr>
      <w:r>
        <w:rPr>
          <w:rFonts w:cs="Verdana" w:ascii="Verdana" w:hAnsi="Verdana"/>
          <w:b/>
          <w:color w:val="333333"/>
          <w:sz w:val="28"/>
          <w:szCs w:val="28"/>
        </w:rPr>
        <w:t>Elenco dei partecipanti</w:t>
      </w:r>
    </w:p>
    <w:p>
      <w:pPr>
        <w:pStyle w:val="Bodytext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  <w:t xml:space="preserve">Si invitano caldamente gli iscritti a comunicare tempestivamente una eventuale rinuncia alla partecipazione. </w:t>
      </w:r>
    </w:p>
    <w:p>
      <w:pPr>
        <w:pStyle w:val="Bodytext"/>
        <w:rPr/>
      </w:pPr>
      <w:r>
        <w:rPr>
          <w:rFonts w:cs="Verdana" w:ascii="Verdana" w:hAnsi="Verdana"/>
          <w:color w:val="333333"/>
          <w:sz w:val="17"/>
          <w:szCs w:val="17"/>
        </w:rPr>
        <w:t xml:space="preserve">Spesso, infatti, il numero dei partecipanti alle iniziative organizzate dall’Ordine era sensibilmente inferiore alle prenotazioni giunte.  Oltre all’inutile dispendio economico che essa comporta, questa disdicevole prassi penalizza i colleghi che vorrebbero partecipare alle iniziative e che non vengono ammessi in quanto la disponibilità di posti risulta esaurita. </w:t>
      </w:r>
      <w:r>
        <w:rPr>
          <w:rFonts w:cs="Verdana" w:ascii="Verdana" w:hAnsi="Verdana"/>
          <w:b/>
          <w:color w:val="333333"/>
          <w:sz w:val="17"/>
          <w:szCs w:val="17"/>
        </w:rPr>
        <w:t xml:space="preserve">Per questo evento ci sono numerosi colleghi in lista d’attesa! </w:t>
      </w:r>
      <w:r>
        <w:rPr>
          <w:rFonts w:cs="Verdana" w:ascii="Verdana" w:hAnsi="Verdana"/>
          <w:color w:val="333333"/>
          <w:sz w:val="17"/>
          <w:szCs w:val="17"/>
        </w:rPr>
        <w:t>Nostro malgrado, dobbiamo informare che, ai colleghi che non si cureranno di annullare la propria registrazione, non sarà garantita la precedenza per l’iscrizione alle future iniziative dell’Ordine.</w:t>
      </w:r>
    </w:p>
    <w:p>
      <w:pPr>
        <w:pStyle w:val="Normal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ARAB WAF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STI NICOLET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GELUCCI ANDRE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ZZINI MICAEL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GNOLI FRANCESC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ISOLAGHI JACOP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CHIELLI ANGEL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ZZERI BEATRIC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TI LOL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NSI ELEN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ANCHI MONIC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ESTRIPIERI MARIA ELEN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ASIO CARL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IORINO FRANCESC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ONDI ALESS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CIOLI MADDALEN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SERNI ANDRE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GINI VEREN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UNI ELEN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NA ANGEL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IUNI MARIK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SHOLT PER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ARA VINCENZ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ZZEDIMI VALE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OTI GABRIE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ACCI CINZ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AGRANDE CLAUD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 ALESS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ESTI ADRIAN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DINI SEREN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LERINI DANIEL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INO FRANCESC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ERINI MARCELL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GNI CRISTIN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LLERAI ANN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INI ELIS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ALLO ANN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EZ MICHEL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RIERI FULV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SCI ANN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I LEONARD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UCCI MANUEL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LA CIANA LAU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ZZUOLO SAR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LA MAGGIORA FRANC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DIPALUMBO SILV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 AMARIO RAFFAELL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RI ALESS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 PALMA CARMI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GGINI MONIC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LCHI SON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IETTI ANGEL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VI PAOL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ZZO PIN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DI SIMON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GGI DANIEL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ESCHI CARL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IO PATRIZ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NDI MARTIN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DI RENA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DIANI SAMANTH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LVAN SAR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MBETTI CLAUD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ONI DAVID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RONI CARL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NNOCCHI PIERIN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ROSI ILAR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NTI CLAUD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RZI DANIEL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LETTA LIND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OVESI ILAR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NINI LIND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HERARDI VIOL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NONI EV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ACHETTI MARIA LAU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ONE NAD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NANNESCHI SA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TTERONI SIMON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OMI DAVID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DESCA MARIA TERES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OVANNONI ADE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GILI MONIC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lineRule="atLeast" w:line="270" w:before="30" w:after="3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7:43:00Z</dcterms:created>
  <dc:creator> </dc:creator>
  <dc:description/>
  <cp:keywords/>
  <dc:language>en-US</dc:language>
  <cp:lastModifiedBy> </cp:lastModifiedBy>
  <dcterms:modified xsi:type="dcterms:W3CDTF">2009-03-31T07:55:00Z</dcterms:modified>
  <cp:revision>2</cp:revision>
  <dc:subject/>
  <dc:title>Ordine degli Psicologi della Toscana</dc:title>
</cp:coreProperties>
</file>