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critti al Convegno del 22 maggio 2009</w:t>
      </w:r>
    </w:p>
    <w:p>
      <w:pPr>
        <w:pStyle w:val="Normal"/>
        <w:jc w:val="center"/>
        <w:rPr/>
      </w:pPr>
      <w:r>
        <w:rPr/>
        <w:t>Psicologia: la domanda della committenza e le esigenze formative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3"/>
        <w:gridCol w:w="1939"/>
      </w:tblGrid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A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E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TI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L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DE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CCHERE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ERT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DASSARR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S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ZZUCCH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CATT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NAGLIA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SSANDR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NARD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S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RET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S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TEL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CIL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TO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LIS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NCH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LUC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I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ND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SS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CIAG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CIOL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AR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N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REL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O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S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USS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ME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LL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LIS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OVSK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RI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UT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S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VELL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LI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ILL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NUE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ET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NEVALET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AR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GRANDE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D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CCH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URRIN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V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VELLA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O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ARUG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ABAT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LLERA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CH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NTE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SEL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ALESSANDR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RGI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AYALA VALV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Z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ANGE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BOL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GL'INNOCEN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SI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GIROLAM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NE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PALM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MINE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ENICH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NTI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EL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IA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VAND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S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ERIS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RIZ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N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NE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ESO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OCCHIET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IET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NTAN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ONI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SCH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GRAZ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T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O PAOL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BIA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ASS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OS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AR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UGLIER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SSANDR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M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S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V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LE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ICOPULOS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NE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M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E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ISOLAGH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OP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OCEN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ZZEL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I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ARD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OS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UNZIAT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MBARD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CHI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A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CARNE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SUET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VANNI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O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OL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GHER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CE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ONGIU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 MARIA RIT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ELLACC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P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UN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N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IL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EN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TE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ZI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ER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L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ZZO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SSANDR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A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CARD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O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ABIT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S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Z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IZ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ENT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LAUR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SANIG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ANFILIPP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AZZESCH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IZ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MIER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TT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 RIT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RIL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AT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CCHIO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LLEGR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TR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TICONE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LV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OCEL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E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UCC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RI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T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V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ZZULL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ORIND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OR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S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A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ECC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M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O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Z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SEL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V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IC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ASS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OR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NU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RANZIN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D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RP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E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VERIN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N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GARIOT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ESTR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D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E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CCATERR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EDAN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NA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ANTONEL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UGNO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CCO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TRO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LIAFERR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LD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ZUOL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T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R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SELLI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C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ZZ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I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S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OLO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FAELL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NI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DERIC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04:00Z</dcterms:created>
  <dc:creator> </dc:creator>
  <dc:description/>
  <cp:keywords/>
  <dc:language>en-US</dc:language>
  <cp:lastModifiedBy> </cp:lastModifiedBy>
  <dcterms:modified xsi:type="dcterms:W3CDTF">2009-05-18T08:10:00Z</dcterms:modified>
  <cp:revision>2</cp:revision>
  <dc:subject/>
  <dc:title>Iscritti al Convegno del 22 maggio 2009</dc:title>
</cp:coreProperties>
</file>