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scritti alla Giornata Formativa del 20 giugno 2009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istema dei Servizi Educativi in Toscana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2520"/>
      </w:tblGrid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TRIC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RTI GAMANNOSS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P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EST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G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OTEGUI ARIAS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D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ON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ON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ARD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SIO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ABETTA MAR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D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ND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HJ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ND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HASC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CONT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D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CCES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EL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NO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LIS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LLIN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UTO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NUE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LLO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PIN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E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CC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C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ERIN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 VIE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ERIN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NCIABELL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MB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AR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SEDDU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TI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FAN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EDDU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NITTIS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ILL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LI INNOCENT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VECCHIO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'UOMO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E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GIROLAMO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RI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UGIAN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CHIETT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ARD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CCHIOLL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ANDRO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RI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COVELL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OP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SOLAGH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ZZELL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ANTINO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ANTINIDIS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Z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TANO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CE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NCH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Z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SE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TT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IL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ON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AT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MPIE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ELL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IN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ZAVOLT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RILL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A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CARETT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CELL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NE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V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TIN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RIND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ULLO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OP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MPIAN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UCC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ZZARELL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IUSC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ZZO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O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LON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IOPP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A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LUIG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IN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AR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MIENTO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EL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SARIN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RI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LISE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PELL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AVONI SCHIAVON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AGUS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CCAPIETR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DA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CCATERR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ANTON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N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LIS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RCIN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ACCIN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E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F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NEVR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DDE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T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ARO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ABET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GAL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E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R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IAN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I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I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NESE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ELLI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21:00Z</dcterms:created>
  <dc:creator> </dc:creator>
  <dc:description/>
  <cp:keywords/>
  <dc:language>en-US</dc:language>
  <cp:lastModifiedBy> </cp:lastModifiedBy>
  <dcterms:modified xsi:type="dcterms:W3CDTF">2009-06-16T11:08:00Z</dcterms:modified>
  <cp:revision>2</cp:revision>
  <dc:subject/>
  <dc:title>Iscritti alla Giornata Formativa del 20 giugno 2009</dc:title>
</cp:coreProperties>
</file>