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dine degli Psicologi della Toscana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gresso 27 – 28 Novembre 2009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Il ruolo dello psicologo come risorsa per la promozione della salute del territori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LISTA PARTECIPANTI</w:t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420"/>
        <w:gridCol w:w="1620"/>
        <w:gridCol w:w="2700"/>
        <w:gridCol w:w="3780"/>
      </w:tblGrid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iazz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is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andel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riz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er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r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nnocen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iol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com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ntagliet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rbar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ifantak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oanni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ozzel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ri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uzz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nd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isti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p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sabel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p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lv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cchere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bert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rat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 salvatore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orel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ZZERET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l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d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brand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nel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RABUFF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I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 casci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rbar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rbar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 co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monett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r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nic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 MONAC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r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el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mbard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ront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mbard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RTOL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N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r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azian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rtol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mo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ch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ttag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kacs Arroy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hiar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attagl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rene maria p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mach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el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llagamb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muel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p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ri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ll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mo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cchi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ltram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cchi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NE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ZI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lacar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neme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c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etano Andre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nvenu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is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nacio soder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ue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rnard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an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r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a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an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r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anc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mo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angio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anc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luc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anc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uccio Mar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cc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mil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n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chel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sigl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Franc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n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T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cciol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mar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te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mil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g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v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tte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hiar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g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v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TTEU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IANCAMAR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nom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simo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zzo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nom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simo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econcel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rc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engher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ur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S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engozz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pria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ott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ue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eo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l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accag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eo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n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acces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d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e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az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and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zzaren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na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nz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ruc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nti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NDU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NTI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usso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a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Antoniett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io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et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lv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lzola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lv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r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r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mell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lis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sca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mpino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u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nt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lia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ugna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e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ecc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sel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usc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ue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ov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oric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uz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tiz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ri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mo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ard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u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is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ocent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phne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d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orel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isti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e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ota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lv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ES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HIAR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u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g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nevale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hiar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rsu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riz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te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nic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g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isti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toc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r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mpalo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sag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net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Rit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stell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sepp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rril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vaciocc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Mar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caret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ilia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ver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atric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inel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ll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hiar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quinel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ller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sti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lia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mp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rr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rso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ravo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trocch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i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err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tt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lav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he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mo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Z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ONIC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hiapp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orel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ezzul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lorind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hiapp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orel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anigia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hiapp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orel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cch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 Paolo Carl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h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ozz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ac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sabel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gnome</w:t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stoles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via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anciabel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ator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drec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arc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nand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esen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ar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UCCIO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URIZI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librizz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ava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ller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enz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sel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i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nti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deric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ntes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rs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nti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ccard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rs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lipp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ccu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rs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nti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vol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e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ig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M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uri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a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s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riz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ine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s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a Ange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ine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tag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el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gior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sabel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l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ur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 Nitt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iche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uss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lome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bol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t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ccard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ur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 sa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uel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 vecch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lviet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r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 Vecch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o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la Le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bert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T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TE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gnome</w:t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rdel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ristian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ella Roc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onor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rd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enat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i Mau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smeralda Mar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a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ul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ona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i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an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raghi loren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e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chinina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bo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anue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nes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onard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ne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l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ue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b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 Mar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gherr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cher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triz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curez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lva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LSE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AZ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lva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nti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n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re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monc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vagros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iberi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ragu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ny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nandes de Mora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hiag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ragu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ny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ieri Capu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m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V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IOAR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is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mor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briel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ust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oga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err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is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pannocch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ri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nesc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FAN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GI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nocchie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einber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or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ra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OPP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BEATRICE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ischie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s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rappafel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mone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na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vel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enti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ORZ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ABI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cch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eopoldo Neri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cchiol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ccard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cco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ietr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cchiol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iccard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dde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c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renz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gliaferr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teld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isabett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n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teri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ss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is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RCH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ERENEL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bbuggi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rro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rosange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ci Scale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niacc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usan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ci Scale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rr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andr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ci Scale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nie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sca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tte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gliar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imo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OZZ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lass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ge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ringa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isabett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mbugia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andr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ud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et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ros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lar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ud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icolet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ss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lessi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gno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aur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m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loria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ni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ent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oli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nn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Francesc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mpie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 Pier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nno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v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ne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dre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annu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nil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net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orett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cia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anno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manuel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illa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riann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iord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mi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volp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rl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omez Salaz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Nubia Esperanz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anchet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eonor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onnel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lisabett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ecch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tonietta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ross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Luc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eitl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abriele christine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guidant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n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40:00Z</dcterms:created>
  <dc:creator> </dc:creator>
  <dc:description/>
  <cp:keywords/>
  <dc:language>en-US</dc:language>
  <cp:lastModifiedBy> </cp:lastModifiedBy>
  <dcterms:modified xsi:type="dcterms:W3CDTF">2009-11-26T12:52:00Z</dcterms:modified>
  <cp:revision>1</cp:revision>
  <dc:subject/>
  <dc:title>Ordine degli Psicologi della Toscana</dc:title>
</cp:coreProperties>
</file>