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INE DEGLI PSICOLOGI DELLA TOSCA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LISTA ISCRITTI PRESENTAZIONE DEL LIBRO 05/03/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COME SI TRATTANO GLI PSICOLOGI TRA LORO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ANIFANTAKIS</w:t>
        <w:tab/>
        <w:t xml:space="preserve">IOANNI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ENA </w:t>
        <w:tab/>
        <w:t xml:space="preserve">ELE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ARZILLI</w:t>
        <w:tab/>
        <w:t>DILET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AVVANTAGGIATI</w:t>
        <w:tab/>
        <w:t>AZZUR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BABBINI</w:t>
        <w:tab/>
        <w:t>FRANCES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BACCHERETI</w:t>
        <w:tab/>
        <w:t>ALBE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BAVAZZANO</w:t>
        <w:tab/>
        <w:t>EMANUE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BENVENUTI</w:t>
        <w:tab/>
        <w:t>VALENT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BONARI</w:t>
        <w:tab/>
        <w:t>CLAU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CANGIOLI</w:t>
        <w:tab/>
        <w:t>BENEDET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CAPOVSKA</w:t>
        <w:tab/>
        <w:t>ZOR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CASELLI</w:t>
        <w:tab/>
        <w:t xml:space="preserve">ANGE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CECCHERINI</w:t>
        <w:tab/>
        <w:t>FRANCES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DE GIORGI</w:t>
        <w:tab/>
        <w:t>ISABEL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DEL VECCHIO</w:t>
        <w:tab/>
        <w:t>PA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DOMANICO</w:t>
        <w:tab/>
        <w:t>ROM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FRACCHIOLLA</w:t>
        <w:tab/>
        <w:t>RICCAR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GAUDIANO</w:t>
        <w:tab/>
        <w:t>MAS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GIANNOTTI</w:t>
        <w:tab/>
        <w:t>EMANUE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IOZZELLI</w:t>
        <w:tab/>
        <w:t>D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LI PIRA</w:t>
        <w:tab/>
        <w:t>LA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MARCONI</w:t>
        <w:tab/>
        <w:t>PA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MAZZOCCHITTI</w:t>
        <w:tab/>
        <w:t>LA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MINACCI</w:t>
        <w:tab/>
        <w:t xml:space="preserve">CINZ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MIRABELLI</w:t>
        <w:tab/>
        <w:t>M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MUSICCO</w:t>
        <w:tab/>
        <w:t>DOME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NOCCIOLINI</w:t>
        <w:tab/>
        <w:t>SILV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PACCIANI</w:t>
        <w:tab/>
        <w:t>SAND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PAOLETTI</w:t>
        <w:tab/>
        <w:t>GIU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PASQUINELLI</w:t>
        <w:tab/>
        <w:t>ROBER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PODRECCA</w:t>
        <w:tab/>
        <w:t>ROBE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SANTONOCITO</w:t>
        <w:tab/>
        <w:t>GIUSEP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SICA</w:t>
        <w:tab/>
        <w:t>SALVA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STURARO</w:t>
        <w:tab/>
        <w:t>MARIA VITT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TONELLO</w:t>
        <w:tab/>
        <w:t>FIOREL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TUNDO</w:t>
        <w:tab/>
        <w:t>EMANUE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VALORIANI</w:t>
        <w:tab/>
        <w:t>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0" w:leader="none"/>
        </w:tabs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>VERZILLO</w:t>
        <w:tab/>
        <w:t>AN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24:00Z</dcterms:created>
  <dc:creator>Cristina Fortini</dc:creator>
  <dc:description/>
  <cp:keywords/>
  <dc:language>en-US</dc:language>
  <cp:lastModifiedBy>Cristina Fortini</cp:lastModifiedBy>
  <cp:lastPrinted>2011-03-04T12:02:00Z</cp:lastPrinted>
  <dcterms:modified xsi:type="dcterms:W3CDTF">2011-03-04T11:02:00Z</dcterms:modified>
  <cp:revision>3</cp:revision>
  <dc:subject/>
  <dc:title>ORDINE DEGLI PSICOLOGI DELLA TOSCANA</dc:title>
</cp:coreProperties>
</file>