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color w:val="E7241D"/>
          <w:sz w:val="27"/>
          <w:szCs w:val="27"/>
        </w:rPr>
      </w:pPr>
      <w:r>
        <w:rPr>
          <w:rFonts w:cs="Times" w:ascii="Times" w:hAnsi="Times"/>
          <w:b/>
          <w:bCs/>
          <w:color w:val="E7241D"/>
          <w:sz w:val="27"/>
          <w:szCs w:val="27"/>
        </w:rPr>
        <w:t>AGI (CRO) - 28/11/2009 - 12.58.00</w:t>
      </w:r>
    </w:p>
    <w:p>
      <w:pPr>
        <w:pStyle w:val="Normal"/>
        <w:jc w:val="both"/>
        <w:rPr>
          <w:rFonts w:ascii="Times" w:hAnsi="Times" w:cs="Times"/>
          <w:color w:val="E7241D"/>
        </w:rPr>
      </w:pPr>
      <w:r>
        <w:rPr>
          <w:rFonts w:cs="Times" w:ascii="Times" w:hAnsi="Times"/>
          <w:color w:val="E7241D"/>
        </w:rPr>
        <w:t>SALUTE: AZIENDE TOSCANE UTILIZZANO POCO LO PSICOLOGO</w:t>
      </w:r>
    </w:p>
    <w:p>
      <w:pPr>
        <w:pStyle w:val="Normal"/>
        <w:jc w:val="both"/>
        <w:rPr>
          <w:rFonts w:ascii="Times" w:hAnsi="Times" w:cs="Times"/>
          <w:color w:val="E7241D"/>
        </w:rPr>
      </w:pPr>
      <w:r>
        <w:rPr>
          <w:rFonts w:cs="Times" w:ascii="Times" w:hAnsi="Times"/>
          <w:color w:val="E7241D"/>
        </w:rPr>
      </w:r>
    </w:p>
    <w:p>
      <w:pPr>
        <w:pStyle w:val="Normal"/>
        <w:jc w:val="both"/>
        <w:rPr>
          <w:rFonts w:ascii="Times" w:hAnsi="Times" w:cs="Times"/>
          <w:color w:val="001AF1"/>
        </w:rPr>
      </w:pPr>
      <w:r>
        <w:rPr>
          <w:rFonts w:cs="Times" w:ascii="Times" w:hAnsi="Times"/>
          <w:color w:val="001AF1"/>
        </w:rPr>
        <w:t>ZCZC AGI2072 3 CRO 0 R01 / SAN SALUTE: AZIENDE TOSCANE UTILIZZANO POCO LO PSICOLOGO = (AGI) - Firenze, 29 nov. - Le aziende toscane utilizzano raramente la figura dello psicologo nello svolgimento delle attivita' di gestione delle risorse umane. E' questo il dato che emerge da una ricerca promossa dall'Ordine regionale degli psicologi della Toscana, che ha voluto capire - attraverso un'indagine - quali sono le scelte relative alla gestione delle risorse umane all'interno delle aziende. La ricerca - presentata oggi nell'ambito del congresso regionale degli psicologi, alla presenza dell'assessore regionale alle politiche sociali Gianni Salvadori - si intitola "Un'indagine sulla gestione delle risorse umane in Toscana" ed e' stata effettuata dal gruppo di Psicologi del lavoro dell'Ordine degli Psicologi della Toscana. Le interviste sono state sottoposte a 260 aziende pubbliche (il 42,3%) e private (il 57,7%). La maggioranza delle realta' prese in esame e' quella degli Enti locali (pubblica amministrazione, comuni, province, regioni, centri per l'impiego), mentre le strutture piu' piccole sono di natura privata. Il questionario serve per comprendere l'uso della funzione di gestione delle risorse umane: il 97,3% delle aziende intervistate ha una persona, all'interno del suo organico, che ha come funzione quella di gestione delle risorse umane. Nel 48,1% dei casi questa persona e' un dirigente e nel 65,5% dei casi e' laureato: il 16,2% in Giurisprudenza, il 14,6 in economia, 7,3% discipline umanistiche, ed il 2,7% in psicologia (laurea diffusa maggiormente in aziende piccole e private). La figura interna si occupa in particolare di analisi del fabbisogno del personale e reclutamento. Non esiste invece generalmente una figura interna che si occupa di progettazione di formazione ed erogazione di formazione, fino alla valutazione del percorso formativo. Quando le aziende toscane scelgono un esterno per questa funzione lo fanno basandosi sul rapporto qualita'-offerta (il 56% e' soddisfatto della scelta, il 65% dei delusi lo sono perche' la proposta non era ben calata nel contesto aziendale). Infine la valutazione della gestione delle risorse umane, che il 98,4% delle realta' intervistate indica come "strategica". (AGI) Cli/Sep 281257 NOV 09 NNNN</w:t>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001AF1"/>
        </w:rPr>
      </w:pPr>
      <w:r>
        <w:rPr>
          <w:rFonts w:cs="Times" w:ascii="Times" w:hAnsi="Times"/>
          <w:color w:val="001AF1"/>
        </w:rPr>
      </w:r>
    </w:p>
    <w:p>
      <w:pPr>
        <w:pStyle w:val="Normal"/>
        <w:jc w:val="both"/>
        <w:rPr>
          <w:rFonts w:ascii="Times" w:hAnsi="Times" w:cs="Times"/>
          <w:color w:val="E7241D"/>
          <w:sz w:val="27"/>
          <w:szCs w:val="27"/>
        </w:rPr>
      </w:pPr>
      <w:r>
        <w:rPr>
          <w:rFonts w:cs="Times" w:ascii="Times" w:hAnsi="Times"/>
          <w:b/>
          <w:bCs/>
          <w:color w:val="E7241D"/>
          <w:sz w:val="27"/>
          <w:szCs w:val="27"/>
        </w:rPr>
        <w:t>ANSA (CRO) - 28/11/2009 - 11.35.00</w:t>
      </w:r>
    </w:p>
    <w:p>
      <w:pPr>
        <w:pStyle w:val="Normal"/>
        <w:jc w:val="both"/>
        <w:rPr>
          <w:rFonts w:ascii="Times" w:hAnsi="Times" w:cs="Times"/>
          <w:color w:val="E7241D"/>
        </w:rPr>
      </w:pPr>
      <w:r>
        <w:rPr>
          <w:rFonts w:cs="Times" w:ascii="Times" w:hAnsi="Times"/>
          <w:color w:val="E7241D"/>
        </w:rPr>
        <w:t>PSICOLOGI: POCO UTILIZZATI IN AZIENDE, RICERCA IN TOSCANA</w:t>
      </w:r>
    </w:p>
    <w:p>
      <w:pPr>
        <w:pStyle w:val="Normal"/>
        <w:jc w:val="both"/>
        <w:rPr>
          <w:rFonts w:ascii="Times" w:hAnsi="Times" w:cs="Times"/>
          <w:color w:val="E7241D"/>
        </w:rPr>
      </w:pPr>
      <w:r>
        <w:rPr>
          <w:rFonts w:cs="Times" w:ascii="Times" w:hAnsi="Times"/>
          <w:color w:val="E7241D"/>
        </w:rPr>
      </w:r>
    </w:p>
    <w:p>
      <w:pPr>
        <w:pStyle w:val="Normal"/>
        <w:jc w:val="both"/>
        <w:rPr>
          <w:rFonts w:ascii="Times" w:hAnsi="Times" w:cs="Times"/>
          <w:color w:val="001AF1"/>
        </w:rPr>
      </w:pPr>
      <w:r>
        <w:rPr>
          <w:rFonts w:cs="Times" w:ascii="Times" w:hAnsi="Times"/>
          <w:color w:val="001AF1"/>
        </w:rPr>
        <w:t>ZCZC0227/SXR YFI11333 R CRO S57 QBXX PSICOLOGI: POCO UTILIZZATI IN AZIENDE, RICERCA IN TOSCANA (ANSA) - FIRENZE, 28 NOV - La gestione delle risorse umane e' un settore importante per le aziende toscane che, pero' raramente utilizzano la figura dello psicologo nello svolgimento delle attivita'. E' il dato che emerge da una ricerca promossa dall'Ordine regionale degli psicologi della Toscana, che ha voluto capire quali sono le scelte relative alla gestione delle risorse umane all'interno delle aziende. La ricerca - presentata oggi nell'ambito del congresso regionale degli psicologi, alla presenza dell'assessore regionale alle politiche sociali Gianni Salvadori - si intitola ''Un'indagine sulla gestione delle risorse umane in Toscana'' ed e' stata effettuata dal gruppo di lavoro dell'Ordine degli Psicologi della Toscana. Le interviste, spiega una nota, sono state sottoposte a 260 aziende pubbliche (il 42,3%) e private (il 57,7%). La maggioranza delle realta' prese in esame e' quella degli Enti locali (pubblica amministrazione, comuni, province, regioni, centri per l'impiego), mentre le strutture piu' piccole sono di natura privata. Il questionario serve per comprendere l'uso della funzione di gestione delle risorse umane: il 97,3% delle aziende intervistate ha una persona, all'interno del suo organico, che ha come funzione quella di gestione delle risorse umane. Nel 48,1% dei casi questa persona e' un dirigente e nel 65,5% dei casi e' laureato: il 16,2% in Giurisprudenza, il 14,6 in economia, 7,3% discipline umanistiche, ed il 2,7% in psicologia (laurea diffusa maggiormente in aziende piccole e private). La figura interna si occupa in particolare di analisi del fabbisogno del personale e reclutamento. Non esiste invece generalmente una figura interna che si occupa di progettazione di formazione ed erogazione di formazione, fino alla valutazione del percorso formativo. Quando le aziende toscane scelgono un esterno per questa funzione lo fanno basandosi sul rapporto qualita'-offerta (il 56% e' soddisfatto della scelta, il 65% dei delusi lo sono perche' la proposta non era ben calata nel contesto aziendale). Infine la valutazione della gestione delle risorse umane, che il 98,4% delle realta' intervistate indica come ''strategica''. (ANSA). COM-GAR 28-NOV-09 11:34 </w:t>
      </w:r>
    </w:p>
    <w:p>
      <w:pPr>
        <w:pStyle w:val="Normal"/>
        <w:rPr>
          <w:rFonts w:ascii="Times" w:hAnsi="Times" w:cs="Times"/>
          <w:color w:val="001AF1"/>
        </w:rPr>
      </w:pPr>
      <w:r>
        <w:rPr>
          <w:rFonts w:cs="Times" w:ascii="Times" w:hAnsi="Times"/>
          <w:color w:val="001AF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both"/>
        <w:rPr>
          <w:rFonts w:ascii="Verdana" w:hAnsi="Verdana" w:cs="Verdana"/>
        </w:rPr>
      </w:pPr>
      <w:r>
        <w:rPr>
          <w:rFonts w:cs="Verdana" w:ascii="Verdana" w:hAnsi="Verdana"/>
        </w:rPr>
        <w:t>PSICOLOGIA: IN TOSCANA PROFESSIONISTI NON ‘INQUADRATI’ ADEGUATAMENTE IN STRUTTURE PER ANZIANI</w:t>
      </w:r>
    </w:p>
    <w:p>
      <w:pPr>
        <w:pStyle w:val="Normal"/>
        <w:spacing w:before="280" w:after="280"/>
        <w:jc w:val="both"/>
        <w:rPr>
          <w:rFonts w:ascii="Verdana" w:hAnsi="Verdana" w:cs="Verdana"/>
        </w:rPr>
      </w:pPr>
      <w:r>
        <w:rPr>
          <w:rFonts w:cs="Verdana" w:ascii="Verdana" w:hAnsi="Verdana"/>
        </w:rPr>
        <w:t>(AGI) – Firenze, 27 nov - Un inquadramento non adeguato nonostante la sua presenza nelle residenze sanitarie e nel lavoro con gli anziani. E’ questo l’elemento che caratterizza una ricerca, effettuata dal gruppo di lavoro “Psicologia geriatrica”, su un campione composto da oltre quattrocento strutture per anziani nella regione. Il dopcumento è stato presentato nel corso del congresso “Il ruolo dello psicologo come risorsa per la promozione della salute nel territorio”, organizzato dall’Ordine degli Psicologi della Toscana. Il gruppo di lavoro ha preso in analisi 322 strutture residenziali per anziani, 96 centri diurni (strutture semi residenziali) e 19 centri di valutazione dei disturbi cognitivi, sulla base di questi è stata realizzata anche  una mappatura regionale secondo area vasta. L’indagine ha consentito di rilevare che nei centri di valutazione dei disturbi cognitivi lo psicologo è presente in misura di più del 36% del totale. In queste strutture lo psicologo è di grande importanza, soprattutto perché si prende in carico persone affette da patologie come - ad esempio - la demenza. Per quanto riguarda le strutture residenziali e semi-residenziali, in Toscana si tratta di realtà nelle quali lo psicologo è presente come figura interna (10% delle strutture residenziali e 19% di quelle semi residenziali). L'intervento psicologico si svolge solitamente nei confronti degli ospiti o viene utilizzato  per consulenze con gli operatori. “Generalmente – ha spiegato Sandra Vannoni, presidente dell’Ordine degli psicologi della Toscana - si è rilevato che, spesso, nelle residenze per anziani, lo psicologo viene assunto come educatore e non per mettere in pratica le competenze tipiche di questa figura”. (AGI) Cli/</w:t>
      </w:r>
    </w:p>
    <w:p>
      <w:pPr>
        <w:pStyle w:val="Normal"/>
        <w:rPr>
          <w:rStyle w:val="Applestylespan"/>
          <w:rFonts w:ascii="Times" w:hAnsi="Times" w:cs="Times"/>
          <w:b/>
          <w:b/>
          <w:bCs/>
          <w:color w:val="FF0000"/>
          <w:sz w:val="27"/>
          <w:szCs w:val="27"/>
        </w:rPr>
      </w:pPr>
      <w:r>
        <w:rPr>
          <w:rFonts w:cs="Times"/>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rStyle w:val="Applestylespan"/>
          <w:rFonts w:ascii="Times" w:hAnsi="Times" w:cs="Times"/>
          <w:b/>
          <w:b/>
          <w:bCs/>
          <w:color w:val="FF0000"/>
          <w:sz w:val="27"/>
          <w:szCs w:val="27"/>
        </w:rPr>
      </w:pPr>
      <w:r>
        <w:rPr/>
      </w:r>
    </w:p>
    <w:p>
      <w:pPr>
        <w:pStyle w:val="Normal"/>
        <w:rPr/>
      </w:pPr>
      <w:r>
        <w:rPr>
          <w:rStyle w:val="Applestylespan"/>
          <w:rFonts w:cs="Times" w:ascii="Times" w:hAnsi="Times"/>
          <w:b/>
          <w:bCs/>
          <w:color w:val="FF0000"/>
          <w:sz w:val="27"/>
          <w:szCs w:val="27"/>
        </w:rPr>
        <w:t>ANSA (CRO) - 27/11/2009 - 16.43.00</w:t>
      </w:r>
      <w:r>
        <w:rPr>
          <w:rFonts w:cs="Times" w:ascii="Times" w:hAnsi="Times"/>
          <w:b/>
          <w:bCs/>
          <w:color w:val="FF0000"/>
          <w:sz w:val="27"/>
          <w:szCs w:val="27"/>
        </w:rPr>
        <w:br/>
      </w:r>
      <w:r>
        <w:rPr>
          <w:rStyle w:val="Applestylespan"/>
          <w:rFonts w:cs="Times" w:ascii="Times" w:hAnsi="Times"/>
          <w:color w:val="FF0000"/>
        </w:rPr>
        <w:t xml:space="preserve">SANITA': ORDINE TOSCANO; INQUADRAMENTO NON ADEGUATO, STUDIO </w:t>
      </w:r>
    </w:p>
    <w:p>
      <w:pPr>
        <w:pStyle w:val="Normal"/>
        <w:rPr>
          <w:rStyle w:val="Applestylespan"/>
          <w:rFonts w:ascii="Times" w:hAnsi="Times" w:cs="Times"/>
          <w:color w:val="FF0000"/>
        </w:rPr>
      </w:pPr>
      <w:r>
        <w:rPr>
          <w:rStyle w:val="Applestylespan"/>
          <w:rFonts w:cs="Times" w:ascii="Times" w:hAnsi="Times"/>
          <w:color w:val="FF0000"/>
        </w:rPr>
        <mc:AlternateContent>
          <mc:Choice Requires="wps">
            <w:drawing>
              <wp:inline distT="0" distB="0" distL="0" distR="0">
                <wp:extent cx="60960" cy="19050"/>
                <wp:effectExtent l="0" t="0" r="0" b="0"/>
                <wp:docPr id="1" name=""/>
                <a:graphic xmlns:a="http://schemas.openxmlformats.org/drawingml/2006/main">
                  <a:graphicData uri="http://schemas.microsoft.com/office/word/2010/wordprocessingShape">
                    <wps:wsp>
                      <wps:cNvSpPr/>
                      <wps:spPr>
                        <a:xfrm>
                          <a:off x="0" y="0"/>
                          <a:ext cx="60840" cy="19080"/>
                        </a:xfrm>
                        <a:prstGeom prst="rect">
                          <a:avLst/>
                        </a:prstGeom>
                        <a:solidFill>
                          <a:srgbClr val="e1d9d9"/>
                        </a:solidFill>
                        <a:ln w="0">
                          <a:noFill/>
                        </a:ln>
                      </wps:spPr>
                      <wps:style>
                        <a:lnRef idx="0"/>
                        <a:fillRef idx="0"/>
                        <a:effectRef idx="0"/>
                        <a:fontRef idx="minor"/>
                      </wps:style>
                      <wps:bodyPr/>
                    </wps:wsp>
                  </a:graphicData>
                </a:graphic>
              </wp:inline>
            </w:drawing>
          </mc:Choice>
          <mc:Fallback>
            <w:pict>
              <v:rect id="shape_0" fillcolor="#e1d9d9" stroked="f" o:allowincell="f" style="position:absolute;margin-left:0pt;margin-top:-1.55pt;width:4.75pt;height:1.45pt;mso-wrap-style:none;v-text-anchor:middle;mso-position-vertical:top">
                <v:fill o:detectmouseclick="t" type="solid" color2="#1e2626"/>
                <v:stroke color="#3465a4" joinstyle="round" endcap="flat"/>
                <w10:wrap type="square"/>
              </v:rect>
            </w:pict>
          </mc:Fallback>
        </mc:AlternateContent>
      </w:r>
    </w:p>
    <w:p>
      <w:pPr>
        <w:pStyle w:val="Normal"/>
        <w:rPr/>
      </w:pPr>
      <w:r>
        <w:rPr>
          <w:rStyle w:val="Applestylespan"/>
          <w:rFonts w:cs="Times" w:ascii="Times" w:hAnsi="Times"/>
          <w:color w:val="0000FF"/>
        </w:rPr>
        <w:t>ZCZC1035/SXR YFI16393 R CRO S57 QBXX SANITA': ORDINE TOSCANO; INQUADRAMENTO NON ADEGUATO, STUDIO (ANSA) - FIRENZE, 27 NOV - Lo psicologo e' presente nelle residenze sanitarie e nel lavoro con gli anziani, ma il suo 'inquadramento' non e' adeguato. In sostanza, c'e' un adeguato contatto con i pazienti, ma c'e' una assoluta carenza nei rapporti con i familiari dei degenti. Sono questi gli elementi principali che emergono dagli studi effettuati, nel corso del 2008 in Toscana, dal gruppo di lavoro 'Psicologia geriatrica', su un campione composto da oltre 400 strutture per anziani nella regione. La ricerca e' stata presentata durante il Congresso 'Il ruolo dello psicologo come risorsa per la promozione della salute nel territorio', organizzato dall'Ordine degli Psicologi della Toscana. Il gruppo di lavoro, spiega una nota, ha preso in analisi 322 strutture residenziali per anziani, 96 centri diurni (strutture semi residenziali) e 19 centri di valutazione dei disturbi cognitivi, sulla base di questi e' stata realizzata anche una mappatura regionale secondo area vasta. L'indagine ha consentito di rilevare che, nei centri di valutazione dei disturbi cognitivi, lo psicologo e' presente in misura di piu' del 36% del totale. In queste strutture lo psicologo e' di grande importanza, soprattutto perche' si prende in carico persone affette da patologie come - ad esempio - la demenza. Per quanto riguarda le strutture residenziali e semi-residenziali, in Toscana si tratta di realta' nelle quali lo psicologo e' presente come figura interna (10% delle strutture residenziali e 19% di quelle semi residenziali). L'intervento psicologico si svolge solitamente nei confronti degli ospiti o viene utilizzato per consulenze con gli operatori. Generalmente si e' pero' anche rilevato che spesso nelle residenze per anziani, lo psicologo viene assunto come educatore e non per mettere in pratica le competenze tipiche di questa figura. Un lato particolarmente negativo riguarda la presenza della figura dello psicologo nei rapporti con le famiglie dei pazienti. ''Difficilmente - ha detto la presidente dell'Ordine degli psicologi della Toscana Sandra Vannoni - in queste strutture e' presente la figura dello psicologo come sostegno ai familiari che, spesso, si trovano in seria difficolta' ad affrontare situazioni di disagio psichico o di non autosufficienza dei propri congiunti. In Toscana non e' facile da trovare un sostegno psicologico alle famiglie di coloro che vivono o che frequentano la strutture residenziali e semiresidenziali''. (ANSA). COM-GAR 27-NOV-09 16:41 NNN</w:t>
      </w:r>
    </w:p>
    <w:p>
      <w:pPr>
        <w:pStyle w:val="Normal"/>
        <w:rPr>
          <w:rStyle w:val="Applestylespan"/>
          <w:rFonts w:ascii="Times" w:hAnsi="Times" w:cs="Times"/>
          <w:color w:val="0000FF"/>
        </w:rPr>
      </w:pPr>
      <w:r>
        <w:rPr/>
      </w:r>
    </w:p>
    <w:p>
      <w:pPr>
        <w:pStyle w:val="Normal"/>
        <w:rPr>
          <w:rStyle w:val="Applestylespan"/>
          <w:rFonts w:ascii="Times" w:hAnsi="Times" w:cs="Times"/>
          <w:color w:val="0000FF"/>
        </w:rPr>
      </w:pPr>
      <w:r>
        <w:rPr/>
      </w:r>
    </w:p>
    <w:p>
      <w:pPr>
        <w:pStyle w:val="Normal"/>
        <w:rPr>
          <w:rStyle w:val="Applestylespan"/>
          <w:rFonts w:ascii="Times" w:hAnsi="Times" w:cs="Times"/>
          <w:color w:val="0000FF"/>
        </w:rPr>
      </w:pPr>
      <w:r>
        <w:rPr/>
      </w:r>
    </w:p>
    <w:p>
      <w:pPr>
        <w:pStyle w:val="Normal"/>
        <w:rPr>
          <w:rStyle w:val="Applestylespan"/>
          <w:rFonts w:ascii="Times" w:hAnsi="Times" w:cs="Times"/>
          <w:color w:val="0000FF"/>
        </w:rPr>
      </w:pPr>
      <w:r>
        <w:rPr/>
      </w:r>
    </w:p>
    <w:p>
      <w:pPr>
        <w:pStyle w:val="Normal"/>
        <w:widowControl w:val="false"/>
        <w:spacing w:before="280" w:after="280"/>
        <w:rPr>
          <w:rStyle w:val="Applestylespan"/>
          <w:rFonts w:ascii="Times-Roman;Times New Roman" w:hAnsi="Times-Roman;Times New Roman" w:cs="Times-Roman;Times New Roman"/>
          <w:b/>
          <w:b/>
          <w:bCs/>
          <w:color w:val="FF0000"/>
          <w:sz w:val="36"/>
          <w:szCs w:val="36"/>
        </w:rPr>
      </w:pPr>
      <w:r>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r>
    </w:p>
    <w:p>
      <w:pPr>
        <w:pStyle w:val="Normal"/>
        <w:widowControl w:val="false"/>
        <w:spacing w:before="280" w:after="280"/>
        <w:rPr>
          <w:rFonts w:ascii="Times-Roman;Times New Roman" w:hAnsi="Times-Roman;Times New Roman" w:cs="Times-Roman;Times New Roman"/>
          <w:b/>
          <w:b/>
          <w:bCs/>
          <w:color w:val="FF0000"/>
          <w:sz w:val="36"/>
          <w:szCs w:val="36"/>
        </w:rPr>
      </w:pPr>
      <w:r>
        <w:rPr>
          <w:rFonts w:cs="Times-Roman;Times New Roman" w:ascii="Times-Roman;Times New Roman" w:hAnsi="Times-Roman;Times New Roman"/>
          <w:b/>
          <w:bCs/>
          <w:color w:val="FF0000"/>
          <w:sz w:val="36"/>
          <w:szCs w:val="36"/>
        </w:rPr>
        <w:t>ANSA (CRO) - 26/11/2009 - 18.20.00</w:t>
      </w:r>
    </w:p>
    <w:p>
      <w:pPr>
        <w:pStyle w:val="Normal"/>
        <w:widowControl w:val="false"/>
        <w:spacing w:before="280" w:after="280"/>
        <w:rPr>
          <w:rFonts w:ascii="Times-Roman;Times New Roman" w:hAnsi="Times-Roman;Times New Roman" w:cs="Times-Roman;Times New Roman"/>
          <w:color w:val="FF0000"/>
          <w:sz w:val="32"/>
          <w:szCs w:val="32"/>
        </w:rPr>
      </w:pPr>
      <w:r>
        <w:rPr>
          <w:rFonts w:cs="Times-Roman;Times New Roman" w:ascii="Times-Roman;Times New Roman" w:hAnsi="Times-Roman;Times New Roman"/>
          <w:color w:val="FF0000"/>
          <w:sz w:val="32"/>
          <w:szCs w:val="32"/>
        </w:rPr>
        <w:t>DOMANI IN TOSCANA (2)</w:t>
      </w:r>
    </w:p>
    <w:p>
      <w:pPr>
        <w:pStyle w:val="Normal"/>
        <w:widowControl w:val="false"/>
        <w:spacing w:before="280" w:after="280"/>
        <w:rPr>
          <w:rFonts w:ascii="Times-Roman;Times New Roman" w:hAnsi="Times-Roman;Times New Roman" w:cs="Times-Roman;Times New Roman"/>
          <w:color w:val="FF0000"/>
          <w:sz w:val="32"/>
          <w:szCs w:val="32"/>
        </w:rPr>
      </w:pPr>
      <w:r>
        <w:rPr>
          <w:rFonts w:cs="Times-Roman;Times New Roman" w:ascii="Times-Roman;Times New Roman" w:hAnsi="Times-Roman;Times New Roman"/>
          <w:color w:val="FF0000"/>
          <w:sz w:val="32"/>
          <w:szCs w:val="32"/>
        </w:rPr>
        <w:t> </w:t>
      </w:r>
    </w:p>
    <w:p>
      <w:pPr>
        <w:pStyle w:val="Normal"/>
        <w:rPr/>
      </w:pPr>
      <w:r>
        <w:rPr>
          <w:rFonts w:cs="Times-Roman;Times New Roman" w:ascii="Times-Roman;Times New Roman" w:hAnsi="Times-Roman;Times New Roman"/>
          <w:color w:val="0011FF"/>
          <w:sz w:val="32"/>
          <w:szCs w:val="32"/>
        </w:rPr>
        <w:t xml:space="preserve">ZCZC1361/SXR YFI18162 R CRO S57 QBXX DOMANI IN TOSCANA (2) (ANSA) - FIRENZE, 26 NOV - Segue avvenimenti previsti per domani, venerdi' 27 novembre, in Toscana: - FIRENZE - Sala Incontri-Palazzo Vecchio Conferenza stampa dei consiglieri Francesco Torselli e Nicola Nascosti (Pdl) sull' ippodromo delle Cascine (ore 12) - FIRENZE - Palazzo Vecchio Conferenza stampa presentazione interventi impianti sportivi Affrico e Canottieri comunali, presente assessore Barbara Cavandoli (ore 12.30, sala Incontri) - FIRENZE - Cinema Odeon Al via la 7/a edizione del Florence Queer Festival, rassegna internazionale di cinema, video ed altre arti a tematica gay, lesbica e transgender. Fino al 3/12. - FIRENZE - Fortezza da Basso Seconda edizione della Bitac, la Borsa italiana del turismo cooperativo e associativo (ore 10-17, Padiglione Arsenale). - FIRENZE - Polo universitario di Novoli Convegno finale del seminario 'Universita' cantiere </w:t>
      </w:r>
      <w:r>
        <w:rPr>
          <w:rFonts w:cs="Times-Roman;Times New Roman" w:ascii="Times-Roman;Times New Roman" w:hAnsi="Times-Roman;Times New Roman"/>
          <w:color w:val="0011FF"/>
          <w:sz w:val="32"/>
          <w:szCs w:val="32"/>
          <w:highlight w:val="yellow"/>
        </w:rPr>
        <w:t>di pace', organizzato da Rondine Cittadella della Pace (ore 17). - FIRENZE - Viale F.lli Rosselli, 2 'Il ruolo dello psicologo come risorsa per la promozione della salute nel territorio'. Al via il congresso regionale dell'Ordine degli psicologi della Toscana. Annunciata la presenza degli assessori regionali Enrico Rossi, Agostino Fragai e Gianni Salvadori (dalle ore 9.30, Starhotel Michelangelo). Dalle 11 alle 12 Sandra Vannoni, presidente Ordine Psicologi Toscana, incontra la stampa.</w:t>
      </w:r>
      <w:r>
        <w:rPr>
          <w:rFonts w:cs="Times-Roman;Times New Roman" w:ascii="Times-Roman;Times New Roman" w:hAnsi="Times-Roman;Times New Roman"/>
          <w:color w:val="0011FF"/>
          <w:sz w:val="32"/>
          <w:szCs w:val="32"/>
        </w:rPr>
        <w:t xml:space="preserve"> Anche il 28. - CASTELFIORENTINO (FI) - Via Palestro, 9 Tavola rotonda, organizzata a Scienza &amp; Vita Firenze, su 'Le tematiche di fine vita'. Interviene l'avvocato Diego Cremona, componente della Commissione Regionale di di Bioetica della Toscana (ore 21.15, sede Misericordia). - FUCECCHIO (FIRENZE) Convegno sul Buongoverno toscano a seguito dell'inchiesta pubblicata sulla rivista Il Grandevetro (ore 17, auditorium Fondazione 'I care') - SOVIGLIANA DI VINCI (FIRENZE) - Elezioni. Primarie Pd. Vittorio Bugli, candidato al Consiglio regionale, incontra i pensionati dello Spi-Cgil (ore 16, Casa del Popolo). - LUCCA - Polo fieristico Al via 'Italia Terme &amp; Benessere', salone nazionale dedicato all'industria termale e al turismo del benessere. Annunciata Michela Vittoria Brambilla, ministro del turismo, che apre i lavori. Fino al 29/11. - VIAREGGIO (LU) - Principe di Piemo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9:00Z</dcterms:created>
  <dc:creator>CristinaFortini</dc:creator>
  <dc:description/>
  <cp:keywords/>
  <dc:language>en-US</dc:language>
  <cp:lastModifiedBy>CristinaFortini</cp:lastModifiedBy>
  <dcterms:modified xsi:type="dcterms:W3CDTF">2009-11-30T10:45:00Z</dcterms:modified>
  <cp:revision>1</cp:revision>
  <dc:subject/>
  <dc:title>AGI (CRO) - 28/11/2009 - 12</dc:title>
</cp:coreProperties>
</file>