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00" w:type="dxa"/>
        <w:jc w:val="center"/>
        <w:tblInd w:w="0" w:type="dxa"/>
        <w:tblLayout w:type="fixed"/>
        <w:tblCellMar>
          <w:top w:w="15" w:type="dxa"/>
          <w:left w:w="15" w:type="dxa"/>
          <w:bottom w:w="15" w:type="dxa"/>
          <w:right w:w="15" w:type="dxa"/>
        </w:tblCellMar>
      </w:tblPr>
      <w:tblGrid>
        <w:gridCol w:w="5334"/>
        <w:gridCol w:w="666"/>
      </w:tblGrid>
      <w:tr>
        <w:trPr/>
        <w:tc>
          <w:tcPr>
            <w:tcW w:w="5334" w:type="dxa"/>
            <w:tcBorders/>
            <w:shd w:fill="CCCCFF" w:val="clear"/>
            <w:vAlign w:val="center"/>
          </w:tcPr>
          <w:p>
            <w:pPr>
              <w:pStyle w:val="Normal"/>
              <w:rPr>
                <w:rFonts w:ascii="Calibri" w:hAnsi="Calibri" w:cs="Calibri"/>
                <w:sz w:val="22"/>
                <w:szCs w:val="22"/>
              </w:rPr>
            </w:pPr>
            <w:r>
              <w:rPr>
                <w:rFonts w:cs="Arial" w:ascii="Arial" w:hAnsi="Arial"/>
              </w:rPr>
              <w:t>Agipress - Notizia n.24123</w:t>
            </w:r>
          </w:p>
        </w:tc>
        <w:tc>
          <w:tcPr>
            <w:tcW w:w="666" w:type="dxa"/>
            <w:vMerge w:val="restart"/>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34" w:type="dxa"/>
            <w:tcBorders/>
            <w:shd w:fill="CCCCFF" w:val="clear"/>
            <w:vAlign w:val="center"/>
          </w:tcPr>
          <w:p>
            <w:pPr>
              <w:pStyle w:val="Normal"/>
              <w:rPr>
                <w:rFonts w:ascii="Calibri" w:hAnsi="Calibri" w:cs="Calibri"/>
                <w:sz w:val="22"/>
                <w:szCs w:val="22"/>
              </w:rPr>
            </w:pPr>
            <w:r>
              <w:rPr>
                <w:rFonts w:cs="Arial" w:ascii="Arial" w:hAnsi="Arial"/>
              </w:rPr>
              <w:t xml:space="preserve">del </w:t>
            </w:r>
            <w:r>
              <w:rPr>
                <w:rStyle w:val="Object"/>
                <w:rFonts w:cs="Arial" w:ascii="Arial" w:hAnsi="Arial"/>
              </w:rPr>
              <w:t>12/06/2012</w:t>
            </w:r>
            <w:r>
              <w:rPr>
                <w:rFonts w:cs="Arial" w:ascii="Arial" w:hAnsi="Arial"/>
              </w:rPr>
              <w:t xml:space="preserve"> - 3:38:30 PM</w:t>
            </w:r>
          </w:p>
        </w:tc>
        <w:tc>
          <w:tcPr>
            <w:tcW w:w="666" w:type="dxa"/>
            <w:vMerge w:val="continue"/>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5334" w:type="dxa"/>
            <w:tcBorders/>
            <w:shd w:fill="FFFFFF" w:val="clear"/>
            <w:vAlign w:val="center"/>
          </w:tcPr>
          <w:p>
            <w:pPr>
              <w:pStyle w:val="Normal"/>
              <w:rPr>
                <w:rFonts w:ascii="Calibri" w:hAnsi="Calibri" w:cs="Calibri"/>
                <w:sz w:val="22"/>
                <w:szCs w:val="22"/>
              </w:rPr>
            </w:pPr>
            <w:r>
              <w:rPr>
                <w:rFonts w:cs="Arial" w:ascii="Arial" w:hAnsi="Arial"/>
                <w:b/>
                <w:bCs/>
              </w:rPr>
              <w:t>CNA Firenze e Ordine degli Psicologi: aiuto concreto e qualificato per non sentirsi soli</w:t>
            </w:r>
          </w:p>
        </w:tc>
        <w:tc>
          <w:tcPr>
            <w:tcW w:w="666" w:type="dxa"/>
            <w:vMerge w:val="continue"/>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75" w:hRule="atLeast"/>
        </w:trPr>
        <w:tc>
          <w:tcPr>
            <w:tcW w:w="6000" w:type="dxa"/>
            <w:gridSpan w:val="2"/>
            <w:tcBorders/>
            <w:shd w:fill="FFFFFF" w:val="clear"/>
            <w:vAlign w:val="center"/>
          </w:tcPr>
          <w:p>
            <w:pPr>
              <w:pStyle w:val="Normal"/>
              <w:rPr>
                <w:rFonts w:ascii="Calibri" w:hAnsi="Calibri" w:cs="Calibri"/>
                <w:sz w:val="22"/>
                <w:szCs w:val="22"/>
              </w:rPr>
            </w:pPr>
            <w:r>
              <w:rPr>
                <w:rFonts w:cs="Arial" w:ascii="Arial" w:hAnsi="Arial"/>
              </w:rPr>
              <w:br/>
              <w:t xml:space="preserve">Agipress - Firenze, </w:t>
            </w:r>
            <w:r>
              <w:rPr>
                <w:rStyle w:val="Object"/>
                <w:rFonts w:cs="Arial" w:ascii="Arial" w:hAnsi="Arial"/>
              </w:rPr>
              <w:t>12 giugno</w:t>
            </w:r>
            <w:r>
              <w:rPr>
                <w:rFonts w:cs="Arial" w:ascii="Arial" w:hAnsi="Arial"/>
              </w:rPr>
              <w:t xml:space="preserve"> 2012 - Un aiuto qualificato per affrontare il disagio psicologico che, in questo momento di grave difficoltà economica, alcuni imprenditori provano nei confronti dei propri dipendenti o dei propri familiari.</w:t>
              <w:br/>
              <w:br/>
              <w:t>È questo l’obiettivo del protocollo di intesa siglato da CNA Firenze e l’Ordine degli Psicologi della Toscana che, insieme, hanno convenuto sull’importanza di agire in sinergia per trasmettere un messaggio di speranza dando un sostegno concreto e professionale per gestire al meglio il proprio mondo emotivo.</w:t>
              <w:br/>
              <w:t>Il progetto prevede la possibilità per gli imprenditori - anche non associati- che attraversano un momento di crisi emotiva di avviare un percorso di confronto con gli Psicoterapeuti aderenti al progetto. </w:t>
              <w:br/>
              <w:br/>
              <w:t>Gli psicologi presteranno attività gratuita per il primo contatto e per il primo colloquio e, laddove vi sia necessità di avviare un vero e proprio percorso terapeutico o di sostegno, applicheranno tariffe ridotte. </w:t>
              <w:br/>
              <w:t>Un problema, quello dell’impegno economico connesso all’eventuale percorso terapeutico, su cui CNA Firenze si è attivata dando vita ad un fondo di solidarietà al quale gli interessati potranno fare ricorso per sostenerne i relativi costi.</w:t>
              <w:br/>
              <w:br/>
              <w:t>Per avere, nel pieno rispetto dell’anonimato e della privacy, tutte le informazioni su come attivare il canale di ascolto, come fare ricorso al fondo o avere i recapiti degli operatori aderenti al protocollo sono a disposizione il Numero Verde             800 – 050204       e l’indirizzo </w:t>
            </w:r>
            <w:hyperlink r:id="rId2" w:tgtFrame="_blank">
              <w:r>
                <w:rPr>
                  <w:rStyle w:val="InternetLink"/>
                  <w:rFonts w:cs="Arial" w:ascii="Arial" w:hAnsi="Arial"/>
                </w:rPr>
                <w:t>sosimprese@firenze.cna.it</w:t>
              </w:r>
            </w:hyperlink>
            <w:r>
              <w:rPr>
                <w:rFonts w:cs="Arial" w:ascii="Arial" w:hAnsi="Arial"/>
              </w:rPr>
              <w:t>  </w:t>
              <w:br/>
              <w:br/>
              <w:t>L’elenco, continuamente aggiornato, sarà inoltre consultabile sul sito dell’Associazione</w:t>
            </w:r>
            <w:hyperlink r:id="rId3" w:tgtFrame="_blank">
              <w:r>
                <w:rPr>
                  <w:rStyle w:val="InternetLink"/>
                  <w:rFonts w:cs="Arial" w:ascii="Arial" w:hAnsi="Arial"/>
                </w:rPr>
                <w:t>www.firenze.cna.it</w:t>
              </w:r>
            </w:hyperlink>
            <w:r>
              <w:rPr>
                <w:rFonts w:cs="Arial" w:ascii="Arial" w:hAnsi="Arial"/>
              </w:rPr>
              <w:t>  e dell’Ordine</w:t>
            </w:r>
            <w:hyperlink r:id="rId4" w:tgtFrame="_blank">
              <w:r>
                <w:rPr>
                  <w:rStyle w:val="InternetLink"/>
                  <w:rFonts w:cs="Arial" w:ascii="Arial" w:hAnsi="Arial"/>
                </w:rPr>
                <w:t>www.psicologia.toscana.it</w:t>
              </w:r>
            </w:hyperlink>
            <w:r>
              <w:rPr>
                <w:rFonts w:cs="Arial" w:ascii="Arial" w:hAnsi="Arial"/>
              </w:rPr>
              <w:t>  </w:t>
              <w:br/>
              <w:br/>
              <w:t>L’accordo prevede anche un percorso di formazione del personale CNA, curato dagli psicologi e finalizzato a fornire gli strumenti per una prima intercettazione del disagio da indirizzare poi al sostegno. </w:t>
              <w:br/>
              <w:br/>
              <w:t>“Siamo ben consapevoli che l’iniziativa non risolverà la dura realtà del momento e che occorrono ulteriori e nuove strategie per dare maggiori stimoli all’economia, - spiega Mauro Fancelli, Presidente CNA Firenze - ma crediamo che la consapevolezza di non trovarsi soli, sentirsi parte di una grande famiglia, sapere di poter contare su chi è pronto ad ascoltare possa dare un contributo serio a riprendere in mano, con più vigore, il proprio progetto di vita.”</w:t>
              <w:br/>
              <w:br/>
              <w:t>L’obiettivo del progetto è quello di dare vita ad un servizio e ad una rete di relazioni con professionisti, enti, strutture pubbliche ed ospedaliere capaci di fornire supporto in chiave psicologica in modo stabile nel tempo, andando al di là dell’ attuale situazione economica.</w:t>
              <w:br/>
              <w:br/>
              <w:t>“Le drammatiche notizie di colleghi che soccombono al senso di impotenza e di disperazione che questa crisi purtroppo genera, ci colpiscono profondamente. Come Associazione non disponiamo di strumenti interni per rispondere ai bisogni di chi si trova in certe condizioni, ma non vogliamo abbandonare nessuno – prosegue Fancelli - È per questo che abbiamo lavorato per offrire a chi sta attraversando un momento di disperazione, a chi sente sulle spalle un fardello insostenibile, la possibilità di avvalersi di un aiuto qualificato. Parlare, condividere impressioni e pensieri può infatti aiutare ad affrontare meglio le difficoltà e a vedere i problemi da un altro punto di vista.” </w:t>
              <w:br/>
              <w:br/>
              <w:t>" Come ordine degli Psicologi pensiamo che la crisi economica del Paese abbia ripercussioni anche sulla salute fisica e psichica delle persone, ripercussioni emotive e relazionali. – spiega Sandra Vannoni, Presidente Ordine degli Psicologi della Toscana - Per questo abbiamo ritenuto opportuno rispondere alla richiesta di CNA Firenze e cercare di offrire una risposta qualificata che permetta di rafforzare le risorse e le strategie personali con cui farvi fronte"</w:t>
              <w:br/>
              <w:br/>
              <w:t>Agipress - Agenzia di Stampa Quotidiana Nazionale</w:t>
              <w:br/>
            </w:r>
            <w:hyperlink r:id="rId5" w:tgtFrame="_blank">
              <w:r>
                <w:rPr>
                  <w:rStyle w:val="InternetLink"/>
                  <w:rFonts w:cs="Arial" w:ascii="Arial" w:hAnsi="Arial"/>
                </w:rPr>
                <w:t>www.agipress.it</w:t>
              </w:r>
            </w:hyperlink>
          </w:p>
        </w:tc>
      </w:tr>
    </w:tbl>
    <w:p>
      <w:pPr>
        <w:pStyle w:val="Normal"/>
        <w:rPr>
          <w:rFonts w:ascii="Calibri" w:hAnsi="Calibri" w:cs="Helvetica"/>
          <w:color w:val="000000"/>
          <w:sz w:val="22"/>
          <w:szCs w:val="22"/>
        </w:rPr>
      </w:pPr>
      <w:r>
        <w:rPr>
          <w:rFonts w:cs="Helvetica" w:ascii="Calibri" w:hAnsi="Calibri"/>
          <w:color w:val="000000"/>
        </w:rPr>
        <w:t> </w:t>
      </w:r>
    </w:p>
    <w:p>
      <w:pPr>
        <w:pStyle w:val="Normal"/>
        <w:rPr>
          <w:rFonts w:ascii="Helvetica" w:hAnsi="Helvetica" w:cs="Helvetica"/>
          <w:color w:val="000000"/>
          <w:sz w:val="22"/>
          <w:szCs w:val="22"/>
        </w:rPr>
      </w:pPr>
      <w:r>
        <w:rPr>
          <w:rFonts w:cs="Helvetica" w:ascii="Helvetica" w:hAnsi="Helvetica"/>
          <w:color w:val="000000"/>
          <w:sz w:val="22"/>
          <w:szCs w:val="22"/>
        </w:rPr>
      </w:r>
    </w:p>
    <w:p>
      <w:pPr>
        <w:pStyle w:val="Normal"/>
        <w:rPr>
          <w:rFonts w:ascii="Helvetica" w:hAnsi="Helvetica" w:cs="Helvetica"/>
          <w:color w:val="000000"/>
        </w:rPr>
      </w:pPr>
      <w:r>
        <w:rPr>
          <w:rFonts w:cs="Helvetica" w:ascii="Helvetica" w:hAnsi="Helvetica"/>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Object">
    <w:name w:val="object"/>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simprese@firenze.cna.it" TargetMode="External"/><Relationship Id="rId3" Type="http://schemas.openxmlformats.org/officeDocument/2006/relationships/hyperlink" Target="http://www.firenze.cna.it/" TargetMode="External"/><Relationship Id="rId4" Type="http://schemas.openxmlformats.org/officeDocument/2006/relationships/hyperlink" Target="http://www.psicologia.toscana.it/" TargetMode="External"/><Relationship Id="rId5" Type="http://schemas.openxmlformats.org/officeDocument/2006/relationships/hyperlink" Target="http://www.agipress.i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7:32:00Z</dcterms:created>
  <dc:creator>Cristina Fortini</dc:creator>
  <dc:description/>
  <cp:keywords/>
  <dc:language>en-US</dc:language>
  <cp:lastModifiedBy>Cristina Fortini</cp:lastModifiedBy>
  <dcterms:modified xsi:type="dcterms:W3CDTF">2012-06-18T08:00:00Z</dcterms:modified>
  <cp:revision>1</cp:revision>
  <dc:subject/>
  <dc:title>Agipress - Notizia n</dc:title>
</cp:coreProperties>
</file>