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ulovuot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 Bold" w:hAnsi="Arial Bold" w:eastAsia="ヒラギノ角ゴ Pro W3" w:cs="Arial Bold"/>
          <w:caps w:val="false"/>
          <w:smallCaps w:val="false"/>
          <w:strike w:val="false"/>
          <w:dstrike w:val="false"/>
          <w:outline w:val="false"/>
          <w:vanish w:val="false"/>
          <w:color w:val="FB0007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it-IT"/>
        </w:rPr>
      </w:pPr>
      <w:r>
        <w:rPr>
          <w:rFonts w:eastAsia="ヒラギノ角ゴ Pro W3" w:cs="Arial Bold" w:ascii="Arial Bold" w:hAnsi="Arial Bold"/>
          <w:caps w:val="false"/>
          <w:smallCaps w:val="false"/>
          <w:strike w:val="false"/>
          <w:dstrike w:val="false"/>
          <w:outline w:val="false"/>
          <w:vanish w:val="false"/>
          <w:color w:val="FB0007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it-IT"/>
        </w:rPr>
        <w:t>DOMANI IN TOSCANA</w:t>
      </w:r>
    </w:p>
    <w:p>
      <w:pPr>
        <w:pStyle w:val="Modulovuoto"/>
        <w:jc w:val="both"/>
        <w:rPr/>
      </w:pPr>
      <w:r>
        <w:rPr>
          <w:rFonts w:eastAsia="ヒラギノ角ゴ Pro W3" w:cs="Arial Bold" w:ascii="Arial Bold" w:hAnsi="Arial Bold"/>
          <w:color w:val="000000"/>
          <w:sz w:val="20"/>
          <w:lang w:val="it-IT"/>
        </w:rPr>
        <w:t xml:space="preserve">DOMANI IN TOSCANA (ANSA) - FIRENZE, 27 GIU - Avvenimenti in programma domani in Toscana: </w:t>
      </w:r>
      <w:r>
        <w:rPr>
          <w:rFonts w:eastAsia="ヒラギノ角ゴ Pro W3" w:cs="Arial Bold" w:ascii="Arial Bold" w:hAnsi="Arial Bold"/>
          <w:color w:val="000000"/>
          <w:sz w:val="20"/>
          <w:shd w:fill="F3EB00" w:val="clear"/>
          <w:lang w:val="it-IT"/>
        </w:rPr>
        <w:t xml:space="preserve">FIRENZE - Salone dei Cinquecento - Palazzo Vecchio ore 9:00 Convegno, organizzato dall'Ordine degli psicologi della Toscana, sul tema 'Oltre il Pil: il contributo delle scienze per una nuova concezione economica e politica del benessere'. La qualita' della vita oltre il Prodotto interno lordo. I nuovi indicatori per misurare progresso e felicita' di un territorio. </w:t>
      </w:r>
      <w:r>
        <w:rPr>
          <w:rFonts w:eastAsia="ヒラギノ角ゴ Pro W3" w:cs="Arial Bold" w:ascii="Arial Bold" w:hAnsi="Arial Bold"/>
          <w:color w:val="000000"/>
          <w:sz w:val="20"/>
          <w:lang w:val="it-IT"/>
        </w:rPr>
        <w:t>SIENA - Accademia dei Fisiocritici - Piazzetta Silvio Gigli, 2 ore 9:00 Convegno su 'Il sistema agroalimentare locale e la PAC 2014-2020'. Tra i partecipanti, l'assessore regionale Gianni Salvadori e Susanna Cenni. FIRENZE - Salone Magliabechiano - Biblioteca degli Uffizi ore 9:30 Cooplat presenta la relazione economica 2012. Alle 10.30 tavola rotonda sul tema 'La qualita' non conosce ostacoli: il lavoro sconfiggera' la crisi' con Giuliano Poletti, presidente Legacoop, il sottosegretario Erasmo D'Angelis, Fabrizio Frizzi, presidente Cooplat.(ANSA). CG/DLM 27-GIU-13 17:31 NNN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it-IT" w:eastAsia="zh-CN" w:bidi="hi-IN"/>
    </w:rPr>
  </w:style>
  <w:style w:type="paragraph" w:styleId="Modulovuoto">
    <w:name w:val="Modulo vuot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